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kern w:val="2"/>
          <w:sz w:val="24"/>
          <w:szCs w:val="24"/>
        </w:rPr>
        <w:t xml:space="preserve">KOSZTORYS ŚLEPY Zadanie 2 - Dostawa roślin i materiałów do nasadzeń wraz z usługą sadzenia oraz roczną pielęgnacją nasadzeń na terenach </w:t>
      </w:r>
      <w:r>
        <w:rPr/>
        <w:t>zieleni miejskiej i pasach drogowych w Wieluniu.</w:t>
      </w:r>
    </w:p>
    <w:tbl>
      <w:tblPr>
        <w:tblW w:w="142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059"/>
        <w:gridCol w:w="1379"/>
        <w:gridCol w:w="2004"/>
        <w:gridCol w:w="1192"/>
        <w:gridCol w:w="1156"/>
        <w:gridCol w:w="872"/>
        <w:gridCol w:w="1530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azwa polsk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azwa łacińsk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jemnik/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średnica balotu (cm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sokość pnia do koro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cm)/wysokość lub długość krzewu  (cm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wód pn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cm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ena jednostk. brutt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zł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lość (szt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zł)</w:t>
            </w:r>
          </w:p>
        </w:tc>
      </w:tr>
      <w:tr>
        <w:trPr/>
        <w:tc>
          <w:tcPr>
            <w:tcW w:w="142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l. Bied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binia akacjowa ‘Umbraculifera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binia pseudoacacia ‘Umbraculifer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lo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5+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 - 22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-14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2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l. Chopin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arząb szwedzk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Birgitta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orbus aucupa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Birgitt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balot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5+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0-2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-14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erberys Thunberg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Atropurpurea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Berberis thunbergi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Atropurpure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3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-2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18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AZ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5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2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0E0E0" w:val="clear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hd w:fill="E0E0E0" w:val="clear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l. Kościusz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rusza drobnoowocowa ‘Chanticleer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yrus calleryana ‘Chanticleer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balot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5+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0-2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-15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6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2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l. Grota Rowecki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osna czarna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inus nigr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lot 45+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+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lon polny ‘Carnival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cer campestre ‘Carnival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lot 45+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-14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eszczyna tureck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rylus colurn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lot 45+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-14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Pęcherznica kalinolistna ‘Lady in Red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hysocarpus opulifolis ‘Lady in Red’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2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ęcherznica kalinolistn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Darts Gold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hysocarpus opulifolis ‘Darts Gold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2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rzewuszka cudowna ‘Nana purpurea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ejgela florida ‘Nana purpure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2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 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aśminowiec wonny ‘Aureus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hiladelphus coronarius ‘Aureus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2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 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rzmielina oskrzydlona ‘Emerald Gaiety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Emerald Gaiety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1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 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2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18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AZ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6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2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l. Sad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ałowiec płożący ‘Wiltoni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uniperus horizontalis ‘Wiltoni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3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-4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awuła japońska ‘Goldflame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pirea japonica ‘Goldflame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2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erberys Thunberg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Atropurpurea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erberis thunbergii ‘Atropurpure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2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erberys Thunberg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Atropurpurea Nana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erberis thunbergii ‘Atropurpurea Nan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1,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</w:tr>
      <w:tr>
        <w:trPr>
          <w:trHeight w:val="474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eszczyna turecka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rylus colurn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lot 45 +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0 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-14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binia akacjowa ‘Umbraculifera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binia pseudoacacia ‘Umbraculifer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lot 45+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 - 22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-14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lantan klonolistny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latanus acerifoli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lot 60 +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0 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 +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18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AZEM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30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2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mentarz Komunalny przy ul. Roosevel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Żywotnik zachodni ‘Smaragd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uja ocidentalis ‘Smaragd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12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-14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Żywotnik zachodn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Sunkist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uja ocidentalis ‘ Sunkist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1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-14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erberys Thunberg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Atropurpurea Nana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erberis thunbergii ‘Atropurpurea Nan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1,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8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AZ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4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107" w:hRule="atLeast"/>
        </w:trPr>
        <w:tc>
          <w:tcPr>
            <w:tcW w:w="142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gród Botaniczny (drzewa, krzewy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lon palmowy ‘Butterfly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cer palmatum ‘Butterfly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1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lon palmowy ‘Blood Good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cer palmatum ‘Blood Good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7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lon palmowy ‘Orange Dream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cer palmatum ‘Orange Dream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7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lon palmowy ‘Osakazuki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cer palmatum ‘Osakazuki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 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lon palmowy ‘Shaina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cer palmatum ‘Shain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2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lon polny ‘Carnival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cer campestre ‘Carnival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lot 45 +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0 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-14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lon pospolity  ‘Fassen’s  Black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Acer platanoides ‘Fassen’s Black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lot 45 +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0 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-14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odła balsamiczna ‘Nana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bies balsamea ‘Nan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2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-2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odła kalifornijska ‘Compacta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bies concolor ‘Compact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7,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-1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odła koreańska ‘Silberlocke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bies coreana ‘Silberlocke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-6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odła górska ‘Compacta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bies lasiocarpa ‘Compact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-6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uk zwyczaj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Purpurea Pendula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agus sylvatica ‘Purpurea Pendul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lot 45 +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 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-14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arząb szwedzki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orbus intermedi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lot 45+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-12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rkowiec amurski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hellodendron amurens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lot 45+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-14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łęk kanadyjski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ymnocladus dioicus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lot 45+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-14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zupin japoński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ophora japonica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lot 45+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-14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mbrowiec japoński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quidambar styraciflu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lot 45+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-14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ulipanowiec amerykański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Lirodendron tulipifer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lot 45+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-14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arczelina trójlistkowa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telea trifoliat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lot 45+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-14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yprysik groszkowy ‘Filifera Aurea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hamaecyparis pisifera ‘Filifera Aure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3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-4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ałowiec łuskowaty ‘Blue Star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Juniperus squamata ‘Blue Star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3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-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ałowiec pospolity  ‘Horstmann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uniperus communis  ‘Horstmann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3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-1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ałowiec płożący ‘Golden Carpet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uniperus horizontalis ‘Golden Carpet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3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-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ałowiec rozesłany ‘Nana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uniperus procumbens ‘Nan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3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-6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odrzew europejski ‘Kórnik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arix decidua ‘Kórnik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5 Pa 120+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0-16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odrzew europejski ‘Puli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arix decidua ‘Puli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5 Pa 120+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0-16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odrzew japoński ‘Blue Dwarf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arix kaempferi ‘Blue Dwarf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5, Pa 80 +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-1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Modrzew japoński ‘Wolterdingen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arix kaempferi ‘Wolterdingen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5 Pa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etasekwoja chińska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etasequo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lyptostroboides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1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0-18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wierk pospolity ‘Barryi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icea abies ‘Barryi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3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-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wierk pospolity  ‘Inversa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icea abies ‘Invers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-6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wierk pospolity ‘Little Gem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icea abies ‘Little Gem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2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-1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wierk biały ‘Blue Planet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icea glauca ‘Blue Planet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2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-2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wierk biały ‘Echiniformis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icea glauca ‘Echiniformis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2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-2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wierk serbski ‘Pendula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icea omorica ‘Pendul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1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0-15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wierk kaukask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Aureospicata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icea orientalis ‘Aureospicat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1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-12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osna oścista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inus aristat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3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-7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osna limba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inus cembr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-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osna bośniack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Compact Gem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inus leucodermis ‘Compact Gem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0-4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osna bośniack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chmidtii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inus leucodermis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Schmidtii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-6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osna górsk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Jakobsen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inus mugo ‘Jakobsen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-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osna górsk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Ophir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inus mugo ‘Ophir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-6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osna górsk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Mops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inus mugo ‘Mops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-5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Sosna czarna ‘Helga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inus nigra ‘Helga’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5-4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osna czarn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Pyramidalis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inus nigra ‘Pyramidalis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20+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0-16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osna drobnokwiat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Negishi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inus parviflora ‘Negishi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-5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osna pospolita ‘Aurea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inus sylvestris ‘Aure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1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-12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osna pospolit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Watereri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inus sylvestris ‘Watereri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2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-1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Żywotnik wschodni ‘Aurea Nana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latycladus orientalis ‘Aurea Nan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ośnica japońska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ciadopitys verticillat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7,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5-7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mutowiec olbrzymi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quoiadendron giganteu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2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-14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ypryśnik błotny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axodium distichu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7,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-14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is pospolit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Fastigiata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axus baccata ‘Fastigiat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-9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is pośredn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Wojtek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axus x media ‘Wojtek’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3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-6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Żywotnik zachodni ‘Danica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uja ocidentalis ‘Danic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1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 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Żywotnik zachodni ‘Smaragd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uja ocidentalis ‘Smaragd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12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-14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Żywotnik zachodni ‘Teddy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uja ocidentalis ‘Teddy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-5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Żywotnik zachodn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Sunkist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uja ocidentalis ‘ Sunkist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1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-14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hoina kanadyjsk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Jeddeloh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suga canadensis ‘Jeddeloh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1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ereń świd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Compressa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rnus sanguinea ‘Compress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5+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alina horodowin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Aureovariegata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iburnum lantana ‘Aureovariegat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5+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rzewuszka cudown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Minor Black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eigela florida ‘Minor Black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2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-5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erberys Thunberg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Bagatelle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erberis thunbergii ‘Bagatelle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2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-2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erberys Thunberg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Tiny Gold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erberis thunbergii ‘Tiny Gold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2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-2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erberys Thunberg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‘</w:t>
            </w:r>
            <w:r>
              <w:rPr>
                <w:rFonts w:cs="Arial Narrow" w:ascii="Arial Narrow" w:hAnsi="Arial Narrow"/>
                <w:sz w:val="24"/>
                <w:szCs w:val="24"/>
              </w:rPr>
              <w:t>Admiration’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erberis thunbergii ‘Admiration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2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-2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eszczynowiec skąpokwiatowy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rylopsis pauciflor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7,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otergilla amerykańska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othergilla major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+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rzmielina oskrzydlona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uonymus alatus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3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-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8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AZ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4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2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gród Botaniczny (byliny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Arial Narrow" w:hAnsi="Arial Narrow"/>
                <w:bCs/>
                <w:sz w:val="24"/>
                <w:szCs w:val="24"/>
              </w:rPr>
              <w:t>Goździk siny 'Badenia'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anthus gratianopolitanum 'Badenia'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9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Goździk siny 'Aldona'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  <w:t>Dianthus gratianopolitanum 'Aldona'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9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Goździk siny 'Helen'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  <w:t>Dianthus gratianopolitanum 'Helen”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9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Krwawnik wełnis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  <w:t xml:space="preserve">Acillea tomentos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9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Żagwin ogrodowy 'Red Carpet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  <w:t>Aubrieta x cultorum 'Red Carpet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9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Dzwonek karpacki 'Clips White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  <w:t>Campanula carpatica 'Clips White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9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Dzwonek karpacki 'Thorpedo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  <w:t>Campanula carpatica 'Thorpedo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9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Dzwonek karpacki 'Pearl Deep Blue'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  <w:lang w:val="en-US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  <w:lang w:val="en-US"/>
              </w:rPr>
              <w:t>Campanula carpatica 'Pearl Deep Blue'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9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 Narrow" w:hAnsi="Arial Narrow"/>
                <w:bCs/>
                <w:color w:val="000000"/>
              </w:rPr>
              <w:t>Turzyca ptasie łapki 'Variegata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 Narrow" w:hAnsi="Arial Narrow"/>
                <w:bCs/>
                <w:color w:val="000000"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 Narrow"/>
                <w:color w:val="000000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color w:val="000000"/>
                <w:sz w:val="24"/>
                <w:szCs w:val="24"/>
              </w:rPr>
              <w:t>Carex ornithopoda 'Variegata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 Narrow"/>
                <w:color w:val="000000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9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</w:tr>
      <w:tr>
        <w:trPr>
          <w:trHeight w:val="649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Goździk piask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  <w:t>Dianthus arenari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9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Goździk kropkowany 'Nelli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  <w:t>Dianthus deltoides 'Nelli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9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Wilczomlecz pstry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  <w:t>Euphorbia polychro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9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Bodziszek czerwo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  <w:t>Geranium sanguine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9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Kuklik szkarłat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  <w:t>Geum coccine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9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Dzielżan ogrodowy 'Moerheim Beauty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  <w:t>Helenium x hybr. 'Moerheim Beauty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9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Owsica wieczniezielo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  <w:t>Helictotrichon sempervire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1,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Liliowiec 'Andrzej Bobola'*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  <w:t>Hemerocallis 'Andrzej Bobola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Liliowiec 'Crimson Pirate'*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  <w:t>Hemerocallis 'Crimson Pirate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Liliowiec 'Grape Harvest'*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  <w:t>Hemerocallis 'Grape Harvest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Liliowiec ‘Małgorzata’*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  <w:t xml:space="preserve">Hemerocallis </w:t>
            </w:r>
            <w:r>
              <w:rPr>
                <w:rFonts w:eastAsia="Arial Unicode MS" w:cs="Arial" w:ascii="Arial Narrow" w:hAnsi="Arial Narrow"/>
                <w:bCs/>
              </w:rPr>
              <w:t>‘Małgorzata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 Narrow"/>
                <w:bCs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Liliowiec 'Kindly Light'*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  <w:t>Hemerocallis 'Kindly Light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Liliowiec 'Kinga'*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  <w:t>Hemerocallis 'Kinga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Arial Unicode MS" w:cs="Arial Narrow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Liliowiec ‘Laura’*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Hemerocallis ‘Laur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Liliowiec 'Katarzyna'*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Hemerocallis 'Katarzyna'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Liliowiec ‘ Mary Guenther’*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Hemerocallis ‘ Mary Guenther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Liliowiec ‘Mieszko I’*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Hemerocallis  ‘Mieszko I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Liliowiec ‘Mission Moonlight’*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Hemerocallis ‘Mission Moonlight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Liliowiec ‘Monika’*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Hemerocallis ‘Monika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Liliowiec ‘Piast’*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Hemerocallis ‘Piast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Liliowiec ‘Praire Sunset’*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Hemerocallis ‘Praire Sunset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Liliowiec ‘Radiant Greetings’*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Hemerocallis ‘Radiant Greetings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Liliowiec ‘Gentle Sheperd’*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Hemerocallis ‘Gentle Sheperd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Liliowiec ‘Frans Hals’*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Hemerocallis ‘Frans Hals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Liliowiec ‘Summer Wine’*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Hemerocallis ‘Summer Wine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Kosaciec syberyjski ‘Regency Buck’*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alibri;Arial" w:cs="Calibri;Arial"/>
              </w:rPr>
              <w:t xml:space="preserve"> </w:t>
            </w:r>
            <w:r>
              <w:rPr>
                <w:rFonts w:eastAsia="Arial Unicode MS" w:cs="Arial Narrow" w:ascii="Arial Narrow" w:hAnsi="Arial Narrow"/>
                <w:sz w:val="24"/>
                <w:szCs w:val="24"/>
              </w:rPr>
              <w:t xml:space="preserve">Iris sibirica </w:t>
            </w:r>
            <w:r>
              <w:rPr>
                <w:rFonts w:eastAsia="Arial Unicode MS" w:cs="Arial" w:ascii="Arial Narrow" w:hAnsi="Arial Narrow"/>
                <w:bCs/>
              </w:rPr>
              <w:t>‘Regency Buck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Kosaciec syberyjski ‘Temper Tantrem’*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  <w:t xml:space="preserve">Iris sibirica </w:t>
            </w:r>
            <w:r>
              <w:rPr>
                <w:rFonts w:eastAsia="Arial Unicode MS" w:cs="Arial" w:ascii="Arial Narrow" w:hAnsi="Arial Narrow"/>
                <w:bCs/>
              </w:rPr>
              <w:t>Temper Tantrem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Kosaciec syberyjski ‘Memphis Memory’</w:t>
            </w:r>
            <w:r>
              <w:rPr>
                <w:rFonts w:eastAsia="Arial Unicode MS" w:cs="Arial" w:ascii="Arial Narrow" w:hAnsi="Arial Narrow"/>
                <w:bCs/>
              </w:rPr>
              <w:t>*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Unicode MS" w:cs="Arial Narrow" w:ascii="Arial Narrow" w:hAnsi="Arial Narrow"/>
                <w:sz w:val="24"/>
                <w:szCs w:val="24"/>
              </w:rPr>
              <w:t xml:space="preserve">Iris sibirica </w:t>
            </w:r>
            <w:r>
              <w:rPr>
                <w:rFonts w:cs="Arial Narrow" w:ascii="Arial Narrow" w:hAnsi="Arial Narrow"/>
              </w:rPr>
              <w:t>‘Memphis Memory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Kosaciec syberyjski ‘Bridel Jig’</w:t>
            </w:r>
            <w:r>
              <w:rPr>
                <w:rFonts w:eastAsia="Arial Unicode MS" w:cs="Arial" w:ascii="Arial Narrow" w:hAnsi="Arial Narrow"/>
                <w:bCs/>
              </w:rPr>
              <w:t>*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 Narrow" w:ascii="Arial Narrow" w:hAnsi="Arial Narrow"/>
                <w:sz w:val="24"/>
                <w:szCs w:val="24"/>
              </w:rPr>
              <w:t>Iris sibirica ‘</w:t>
            </w:r>
            <w:r>
              <w:rPr>
                <w:rFonts w:cs="Arial Narrow" w:ascii="Arial Narrow" w:hAnsi="Arial Narrow"/>
              </w:rPr>
              <w:t>Bridel Jig’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2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36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SZT OGÓŁEM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2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Arial Unicode MS" w:cs="Arial"/>
          <w:bCs/>
        </w:rPr>
      </w:pPr>
      <w:r>
        <w:rPr>
          <w:rFonts w:eastAsia="Arial Unicode MS" w:cs="Arial" w:ascii="Arial Narrow" w:hAnsi="Arial Narrow"/>
          <w:bCs/>
        </w:rPr>
        <w:t>* - w przypadku braku wskazanej odmiany należy wybrać odmianę o takim samym lub zbliżonym kolorze</w:t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</w:rPr>
      </w:pPr>
      <w:r>
        <w:rPr>
          <w:rFonts w:eastAsia="Arial Unicode MS" w:cs="Arial Narrow" w:ascii="Arial Narrow" w:hAnsi="Arial Narrow"/>
          <w:b/>
          <w:bCs/>
        </w:rPr>
      </w:r>
    </w:p>
    <w:p>
      <w:pPr>
        <w:pStyle w:val="Normal"/>
        <w:rPr/>
      </w:pPr>
      <w:r>
        <w:rPr/>
        <w:t>Kosztorys ślepy – Usługa</w:t>
      </w:r>
    </w:p>
    <w:tbl>
      <w:tblPr>
        <w:tblW w:w="106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7"/>
        <w:gridCol w:w="1230"/>
        <w:gridCol w:w="6"/>
        <w:gridCol w:w="1246"/>
        <w:gridCol w:w="1219"/>
        <w:gridCol w:w="1861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nasadzeń roślin – robociz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ostk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oś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a jednostkowa brutto ( zł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brutto ( zł)</w:t>
            </w:r>
          </w:p>
        </w:tc>
      </w:tr>
      <w:tr>
        <w:trPr/>
        <w:tc>
          <w:tcPr>
            <w:tcW w:w="5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dzenie drzew i krzewów iglastych z zaprawą dołów wraz z utworzeniem mis i wyłożeniem kory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dzenie drzew liściastych z zaprawą dołów wraz z utworzeniem mis i wyłożeniem kory oraz mocowaniem do palików ( 3 szt.)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dzenie krzewów liściastych z zaprawą dołów wraz z wyłożeniem kory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dzenie bylin bezpośrednio do gruntu ‘pod łopatkę’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zt.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6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</w:t>
            </w:r>
            <w:r>
              <w:rPr>
                <w:rFonts w:cs="Arial Narrow" w:ascii="Arial Narrow" w:hAnsi="Arial Narrow"/>
              </w:rPr>
              <w:t>RAZEM:</w:t>
            </w:r>
          </w:p>
        </w:tc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21</w:t>
            </w:r>
          </w:p>
        </w:tc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  <w:t>Kosztorys ślepy – Materiały do nasadzeń</w:t>
      </w:r>
    </w:p>
    <w:tbl>
      <w:tblPr>
        <w:tblW w:w="102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1254"/>
        <w:gridCol w:w="6"/>
        <w:gridCol w:w="1248"/>
        <w:gridCol w:w="1311"/>
        <w:gridCol w:w="1279"/>
      </w:tblGrid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teriały do wykonania nasadze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ednostk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loś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ena jednostkowa brutto ( zł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artość brutto ( zł)</w:t>
            </w:r>
          </w:p>
        </w:tc>
      </w:tr>
      <w:tr>
        <w:trPr/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aliki toczone do drzew średnica 5 cm, długość 2,4 m   ( 3 szt. plus umocnienia)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zt.</w:t>
            </w:r>
          </w:p>
        </w:tc>
        <w:tc>
          <w:tcPr>
            <w:tcW w:w="12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76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iemia urodzajna do zaprawiania dołów przed sadzeniem drzew, krzewów i bylin o średnich wymaganiach pokarmowych i kwasowości pH 5,5 - 7,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³</w:t>
            </w:r>
          </w:p>
        </w:tc>
        <w:tc>
          <w:tcPr>
            <w:tcW w:w="12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ra sosnowa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³</w:t>
            </w:r>
          </w:p>
        </w:tc>
        <w:tc>
          <w:tcPr>
            <w:tcW w:w="12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dłoże pod rośliny iglaste i klony palmowe pH 4,5 - 5,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³</w:t>
            </w:r>
          </w:p>
        </w:tc>
        <w:tc>
          <w:tcPr>
            <w:tcW w:w="12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Taśma mocująca 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b</w:t>
            </w:r>
          </w:p>
        </w:tc>
        <w:tc>
          <w:tcPr>
            <w:tcW w:w="12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8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kanina polipropylenowa do wyściełania i głuszenia chwastów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²</w:t>
            </w:r>
          </w:p>
        </w:tc>
        <w:tc>
          <w:tcPr>
            <w:tcW w:w="12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762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RAZEM:</w:t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 xml:space="preserve">KOSZTY ROŚLIN (brutto): </w:t>
        <w:tab/>
        <w:tab/>
        <w:tab/>
      </w:r>
      <w:r>
        <w:rPr>
          <w:rFonts w:cs="Arial Narrow" w:ascii="Arial Narrow" w:hAnsi="Arial Narrow"/>
          <w:b/>
          <w:bCs/>
          <w:sz w:val="24"/>
          <w:szCs w:val="24"/>
        </w:rPr>
        <w:t>...............................................</w:t>
      </w:r>
      <w:r>
        <w:rPr>
          <w:rFonts w:cs="Arial Narrow" w:ascii="Arial Narrow" w:hAnsi="Arial Narrow"/>
          <w:b/>
          <w:bCs/>
        </w:rPr>
        <w:t>zł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4"/>
          <w:szCs w:val="24"/>
        </w:rPr>
        <w:t>KOSZTY USŁUGI NASADZENIA (brutto):</w:t>
        <w:tab/>
      </w:r>
      <w:r>
        <w:rPr>
          <w:rFonts w:cs="Arial Narrow" w:ascii="Arial Narrow" w:hAnsi="Arial Narrow"/>
          <w:b/>
          <w:sz w:val="24"/>
          <w:szCs w:val="24"/>
        </w:rPr>
        <w:t>.............................................. zł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4"/>
          <w:szCs w:val="24"/>
        </w:rPr>
        <w:t>KOSZTY MATERIAŁÓW (brutto):</w:t>
        <w:tab/>
        <w:tab/>
      </w:r>
      <w:r>
        <w:rPr>
          <w:rFonts w:cs="Arial Narrow" w:ascii="Arial Narrow" w:hAnsi="Arial Narrow"/>
          <w:b/>
          <w:bCs/>
          <w:sz w:val="24"/>
          <w:szCs w:val="24"/>
        </w:rPr>
        <w:t>...............................................zł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KOSZTY OGÓŁEM (brutto):</w:t>
        <w:tab/>
        <w:tab/>
        <w:t xml:space="preserve">....................................... zł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634855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75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9:22:00Z</dcterms:created>
  <dc:creator>Katarzyna Trzcina</dc:creator>
  <dc:description/>
  <cp:keywords/>
  <dc:language>en-US</dc:language>
  <cp:lastModifiedBy>rajskam</cp:lastModifiedBy>
  <cp:lastPrinted>2011-07-27T11:59:00Z</cp:lastPrinted>
  <dcterms:modified xsi:type="dcterms:W3CDTF">2011-08-17T10:31:00Z</dcterms:modified>
  <cp:revision>2</cp:revision>
  <dc:subject/>
  <dc:title/>
</cp:coreProperties>
</file>